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04800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75"/>
        <w:gridCol w:w="3169"/>
      </w:tblGrid>
      <w:tr>
        <w:trPr>
          <w:trHeight w:val="432" w:hRule="atLeast"/>
        </w:trPr>
        <w:tc>
          <w:tcPr>
            <w:tcW w:w="3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4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предоставления субсидии из бюджета городского округа Первоуральск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78 Бюджетного кодекса Российской Федерации, Федеральным законом от 07 декабря 2011 года № 416-ФЗ "О водоснабжении и водоотведении", Постановлениями Правительства Российской Федерации </w:t>
              <w:br/>
              <w:t xml:space="preserve">от 25 октября 2023 года № 1782 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" и </w:t>
              <w:br/>
              <w:t>от 01 июля 2014 года № 603 "О порядке расчета размера возмещения организациям, осуществляющим регулируемые виды деятельности в сферах обращения с твердыми коммунальными отходами, электроэнергетики, теплоснабжения, водоснабжения, водоотведения, недополученных доходов, связанных с осуществлением ими регулируемых видов деятельности,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, возникших в результате возмещения недополученных доходов" (вместе с "Правилами расчета размера возмещения организациям, осуществляющим регулируемые виды деятельности в сферах обращения с твердыми коммунальными отходами, электроэнергетики, теплоснабжения, водоснабжения и (или) водоотведения, недополученных доходов, связанных с осуществлением ими регулируемых видов деятельности", "Правилами определения размера компенсации за счет средств федерального бюджета расходов бюджета субъекта Российской Федерации или местного бюджета, возникших в результате возмещения недополученных доходов организациям, осуществляющим регулируемые виды деятельности в сферах обращения с твердыми коммунальными отходами, электроэнергетики, теплоснабжения, водоснабжения и (или) водоотведения"), Уставом городского округа Первоуральск, муниципальной программой "Развитие и модернизация жилищно-коммунального хозяйства, повышение энергетической эффективности городского округа Первоуральск на 2024-2029 годы"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Порядок предоставления субсидии из бюджета городского округа Первоуральск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 (Приложение 1).</w:t>
            </w:r>
          </w:p>
          <w:p>
            <w:pPr>
              <w:pStyle w:val="Normal"/>
              <w:ind w:right="-2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Утвердить состав комиссии по предоставлению субсидии из бюджета городского округа Первоуральск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на коммунальные ресурсы (услуги) холодного водоснабжения и (или) водоотведения, на территории городского округа Первоуральск (Приложение 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2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4-01-09T06:03:00Z</dcterms:modified>
  <cp:revision>3</cp:revision>
  <dc:subject/>
  <dc:title/>
</cp:coreProperties>
</file>